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613260497"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1904045166"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790330374"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2118751144"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1703838511"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